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3 2001/12/12 21:52:44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should *not*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ize, the image is assumed to be a hard disk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have an MBR and a partition table.  The disk C/H/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is determined by examining the partition table, s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uld be partition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(currently un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&lt;number&gt;</w:t>
        <w:tab/>
        <w:t>Specify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&lt;number&gt;</w:t>
        <w:tab/>
        <w:t>Specify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&lt;number&gt;</w:t>
        <w:tab/>
        <w:t>Specify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</w:t>
        <w:tab/>
        <w:t>The image is a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</w:t>
        <w:tab/>
        <w:t>The image i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mpile it from sources, you will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irly recent binutils installed.  I ha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-2.11.90.0.8-9 RPM from Red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